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YSTEMY OPER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iteratura:</w:t>
      </w:r>
      <w:r>
        <w:rPr>
          <w:rFonts w:cs="Arial" w:ascii="Arial" w:hAnsi="Arial"/>
          <w:sz w:val="22"/>
        </w:rPr>
        <w:t xml:space="preserve"> </w:t>
        <w:br/>
        <w:t xml:space="preserve">(podstawowa, fragmenty wykładu powstały na bazie innych źródeł – o tym na wykładzie...) </w:t>
        <w:br/>
      </w:r>
      <w:r>
        <w:rPr>
          <w:rFonts w:cs="Arial" w:ascii="Arial" w:hAnsi="Arial"/>
          <w:sz w:val="22"/>
          <w:u w:val="single"/>
        </w:rPr>
        <w:t>Systemy operacyjne:</w:t>
      </w:r>
      <w:r>
        <w:rPr>
          <w:rFonts w:cs="Arial" w:ascii="Arial" w:hAnsi="Arial"/>
          <w:sz w:val="22"/>
        </w:rPr>
        <w:t xml:space="preserve"> </w:t>
        <w:br/>
        <w:t xml:space="preserve">1. A. Silbershatz, J.L. Peterson, P.B. Galvin, </w:t>
      </w:r>
      <w:r>
        <w:rPr>
          <w:rFonts w:cs="Arial" w:ascii="Arial" w:hAnsi="Arial"/>
          <w:i/>
          <w:sz w:val="22"/>
        </w:rPr>
        <w:t>Podstawy systemów operacyjnych</w:t>
      </w:r>
      <w:r>
        <w:rPr>
          <w:rFonts w:cs="Arial" w:ascii="Arial" w:hAnsi="Arial"/>
          <w:sz w:val="22"/>
        </w:rPr>
        <w:t xml:space="preserve">, WNT 1993. </w:t>
        <w:br/>
        <w:t xml:space="preserve">2. A.S. Tannenbaum, </w:t>
      </w:r>
      <w:r>
        <w:rPr>
          <w:rFonts w:cs="Arial" w:ascii="Arial" w:hAnsi="Arial"/>
          <w:i/>
          <w:sz w:val="22"/>
        </w:rPr>
        <w:t>Rozproszone systemy operacyjne</w:t>
      </w:r>
      <w:r>
        <w:rPr>
          <w:rFonts w:cs="Arial" w:ascii="Arial" w:hAnsi="Arial"/>
          <w:sz w:val="22"/>
        </w:rPr>
        <w:t xml:space="preserve">, Wyd. Nauk. PWN, 1997. </w:t>
        <w:br/>
        <w:t xml:space="preserve">3. A.M. Lister, R.D. Eager, </w:t>
      </w:r>
      <w:r>
        <w:rPr>
          <w:rFonts w:cs="Arial" w:ascii="Arial" w:hAnsi="Arial"/>
          <w:i/>
          <w:sz w:val="22"/>
        </w:rPr>
        <w:t>Wprowadzenie do systemów operacyjnych</w:t>
      </w:r>
      <w:r>
        <w:rPr>
          <w:rFonts w:cs="Arial" w:ascii="Arial" w:hAnsi="Arial"/>
          <w:sz w:val="22"/>
        </w:rPr>
        <w:t xml:space="preserve">, WNT, 1994. </w:t>
        <w:br/>
      </w:r>
      <w:r>
        <w:rPr>
          <w:rFonts w:cs="Arial" w:ascii="Arial" w:hAnsi="Arial"/>
          <w:sz w:val="22"/>
          <w:u w:val="single"/>
        </w:rPr>
        <w:t>Omówienie zagadnień związanych z przedmiotem w kontekście UNIX’a:</w:t>
      </w:r>
      <w:r>
        <w:rPr>
          <w:rFonts w:cs="Arial" w:ascii="Arial" w:hAnsi="Arial"/>
          <w:sz w:val="22"/>
        </w:rPr>
        <w:t xml:space="preserve"> </w:t>
        <w:br/>
        <w:t>4. W.R. Stevens,</w:t>
      </w:r>
      <w:r>
        <w:rPr>
          <w:rFonts w:cs="Arial" w:ascii="Arial" w:hAnsi="Arial"/>
          <w:i/>
          <w:sz w:val="22"/>
        </w:rPr>
        <w:t xml:space="preserve"> Programowanie zastosowań sieciowych w systemie UNIX</w:t>
      </w:r>
      <w:r>
        <w:rPr>
          <w:rFonts w:cs="Arial" w:ascii="Arial" w:hAnsi="Arial"/>
          <w:sz w:val="22"/>
        </w:rPr>
        <w:t xml:space="preserve">, WNT, 1995. </w:t>
        <w:br/>
        <w:t xml:space="preserve">5. Gabassi, </w:t>
      </w:r>
      <w:r>
        <w:rPr>
          <w:rFonts w:cs="Arial" w:ascii="Arial" w:hAnsi="Arial"/>
          <w:i/>
          <w:sz w:val="22"/>
        </w:rPr>
        <w:t>Przetwarzanie rozproszone w systemie UNIX</w:t>
      </w:r>
      <w:r>
        <w:rPr>
          <w:rFonts w:cs="Arial" w:ascii="Arial" w:hAnsi="Arial"/>
          <w:sz w:val="22"/>
        </w:rPr>
        <w:t xml:space="preserve">, Wyd. Lupus. </w:t>
        <w:br/>
        <w:t>6. M.J Bach,</w:t>
      </w:r>
      <w:r>
        <w:rPr>
          <w:rFonts w:cs="Arial" w:ascii="Arial" w:hAnsi="Arial"/>
          <w:i/>
          <w:sz w:val="22"/>
        </w:rPr>
        <w:t xml:space="preserve"> Budowa systemu operacyjnego UNIX</w:t>
      </w:r>
      <w:r>
        <w:rPr>
          <w:rFonts w:cs="Arial" w:ascii="Arial" w:hAnsi="Arial"/>
          <w:sz w:val="22"/>
        </w:rPr>
        <w:t xml:space="preserve">, WNT, 1995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  <w:r>
        <w:br w:type="page"/>
      </w:r>
    </w:p>
    <w:p>
      <w:pPr>
        <w:pStyle w:val="Heading1"/>
        <w:jc w:val="both"/>
        <w:rPr/>
      </w:pPr>
      <w:r>
        <w:rPr/>
        <w:t>1. Wprowad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System operacyjny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System operacyjny</w:t>
      </w:r>
      <w:r>
        <w:rPr>
          <w:rFonts w:cs="Arial" w:ascii="Arial" w:hAnsi="Arial"/>
          <w:sz w:val="22"/>
        </w:rPr>
        <w:t xml:space="preserve"> (najprościej) - program, który pośredniczy między użytkownikiem komputera a sprzęt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dania s.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krywa szczegóły sprzętowe systemu komputerowego poprzez tworzenie abstrakcji (maszyn wirtualnych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zykłady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nolity sposób dostępu do urządzeń zewnętrzny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biory bloków dyskowych widziane jako pliki o symbolicznych nazwa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uża, szybka, dedykowana pamięć operacyjn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spółbieżne wykonanie programów (jako abstrakcja równoległości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ządzanie zasob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soby to „obiekty” niezbędne do wykonania programu, np. pamięć, czas CPU, </w:t>
        <w:tab/>
        <w:tab/>
        <w:t xml:space="preserve">wejście-wyjście, porty komunikacyjne (wszystko co przedstawia wartość funkcjonalna dla </w:t>
        <w:tab/>
        <w:t>systemu)</w:t>
      </w:r>
    </w:p>
    <w:p>
      <w:pPr>
        <w:pStyle w:val="Tekstpodstawowy2"/>
        <w:rPr/>
      </w:pPr>
      <w:r>
        <w:rPr/>
        <w:tab/>
        <w:t xml:space="preserve">- strategie przydziału i odzyskiwania zasobów (zarządzanie pamięcią, zarządzanie </w:t>
        <w:tab/>
        <w:tab/>
        <w:t xml:space="preserve">procesorem, zarządzanie plikami, zarządzanie urządzeniami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efektywność zarządzania zasobami decyduje o wydajnej eksploatacji sprzętu </w:t>
        <w:tab/>
        <w:tab/>
        <w:tab/>
        <w:t xml:space="preserve">komputerow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 „przyjazny” interfej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goda użycia (ustawianie przełączników, karty perforowane, taśmy perforowane, </w:t>
        <w:tab/>
        <w:t xml:space="preserve">terminale graficzne z myszką i klawiaturą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kładowe systemu komputeroweg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zęt - podstawowe zasoby obliczeniowe (CPU, pamięć, urządzenia we-wy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operacyjny - nadzoruje i koordynuje posługiwanie się sprzętem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użytkowe - określają sposób użycia zasobów systemu do rozwiązania zadań stawianych przez użytkowników 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Użytkownicy (ludzie, maszyny, inne komputery, programy zewnętrzn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ge">
                  <wp:posOffset>6471920</wp:posOffset>
                </wp:positionV>
                <wp:extent cx="3989705" cy="2023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02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233464"/>
                            <w:bookmarkEnd w:id="0"/>
                            <w:r>
                              <w:rPr/>
                              <w:object w:dxaOrig="5966" w:dyaOrig="30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3pt;height:150.7pt" filled="f" o:ole="">
                                  <v:imagedata r:id="rId3" o:title=""/>
                                </v:shape>
                                <o:OLEObject Type="Embed" ProgID="" ShapeID="ole_rId2" DrawAspect="Content" ObjectID="_124131005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5pt;height:159.35pt;mso-wrap-distance-left:9.05pt;mso-wrap-distance-right:9.05pt;mso-wrap-distance-top:0pt;mso-wrap-distance-bottom:0pt;margin-top:509.6pt;mso-position-vertical-relative:page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62233464"/>
                      <w:bookmarkEnd w:id="1"/>
                      <w:r>
                        <w:rPr/>
                        <w:object w:dxaOrig="5966" w:dyaOrig="30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3pt;height:150.7pt" filled="f" o:ole="">
                            <v:imagedata r:id="rId5" o:title=""/>
                          </v:shape>
                          <o:OLEObject Type="Embed" ProgID="" ShapeID="ole_rId4" DrawAspect="Content" ObjectID="_14177921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2 Histor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czesne systemy operacyjne – „goły sprzęt”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ielkie maszyny obsługiwane za pośrednictwem konsol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la jednego użytkownika (konieczność harmonogramów pracy etc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ogramista/użytkownik pełnił rolę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· nieefektywne wykorzystanie kosztownych zasob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skie wykorzystanie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ełna sekwencyjność pracy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estoje sprzętu związane z wykonywaniem czynności operatorski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czesne oprogramowani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asemblery, programy ładujące, programy łączące, biblioteki typowych funkcji, kompilatory, </w:t>
        <w:tab/>
        <w:t xml:space="preserve">programy sterujące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wsadowe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 xml:space="preserve">Zatrudnienie operatora (użytkownik </w:t>
      </w:r>
      <w:r>
        <w:rPr>
          <w:rFonts w:cs="Arial" w:ascii="Arial" w:hAnsi="Arial"/>
          <w:i/>
          <w:sz w:val="22"/>
        </w:rPr>
        <w:t>oraz</w:t>
      </w:r>
      <w:r>
        <w:rPr>
          <w:rFonts w:cs="Arial" w:ascii="Arial" w:hAnsi="Arial"/>
          <w:sz w:val="22"/>
        </w:rPr>
        <w:t xml:space="preserve"> operator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rócenie czasu instalowania zadania przez przygotowywanie wsadu zadań o podobnych wymagania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matyczne porządkowanie zadań - automatyczne przekazywanie sterowania od jednego zadania do drugi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zydentny monitor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czątkowo sterowanie należy do monit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zekazanie sterowania d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 zakończeniu zadania sterowanie wraca do monitor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Wprowadzenie kart sterujących (</w:t>
      </w:r>
      <w:r>
        <w:rPr>
          <w:rFonts w:cs="Arial" w:ascii="Arial" w:hAnsi="Arial"/>
          <w:i/>
          <w:sz w:val="22"/>
        </w:rPr>
        <w:t>Job Control Languag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stotna zmiana trybu pracy z punktu widzenia użytkownik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większona przepustowość systemu kosztem średniego czasu obrotu zadani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oblem: niska wydajność (CPU i urządzenia we-wy nie mogą pracować równocześnie, czytnik kart </w:t>
        <w:tab/>
        <w:t xml:space="preserve">bardzo wolny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Rozwiązanie: praca w trybie pośrednim (off-line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sowanie czytników taśm magnetyczny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yspieszenie obliczeń poprzez ładowanie zadań do pamięci z taśm oraz czytanie kart i </w:t>
        <w:tab/>
        <w:t xml:space="preserve">drukowanie wyników wykonywane off-line 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- Komputer główny nie jest ograniczony prędkością pracy czytników kart i drukarek, a </w:t>
        <w:tab/>
        <w:t>jedynie</w:t>
        <w:tab/>
        <w:t xml:space="preserve">prędkością szybszych stacji taśm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są potrzebne zmiany w programach użytkowych przy przejściu do trybu pracy </w:t>
        <w:tab/>
        <w:t xml:space="preserve">pośredn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ość używania wielu systemów czytnik-taśma i taśma-drukarka dla jednego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9130" cy="389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uforowanie 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obliczeń i operacji we-wy dla jednego zadani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eliminuje całkowicie przestojów CPU czy urządzeń we-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aga przeznaczenia pamięci na systemowe bufor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weluje wahania w czasie przetworzenia dan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Spooling (</w:t>
      </w:r>
      <w:r>
        <w:rPr>
          <w:rFonts w:cs="Arial" w:ascii="Arial" w:hAnsi="Arial"/>
          <w:i/>
          <w:sz w:val="22"/>
          <w:u w:val="single"/>
          <w:lang w:val="en-US"/>
        </w:rPr>
        <w:t>simultaneous peripheral operation on-line</w:t>
      </w:r>
      <w:r>
        <w:rPr>
          <w:rFonts w:cs="Arial" w:ascii="Arial" w:hAnsi="Arial"/>
          <w:sz w:val="22"/>
          <w:u w:val="single"/>
          <w:lang w:val="en-US"/>
        </w:rPr>
        <w:t xml:space="preserve">)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we-wy jednego zadania i obliczeń dla innych zada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e dzięki upowszechnieniu się systemów dysk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dczas wykonania jednego zadania system operacyjny czyta następne zadanie z </w:t>
        <w:tab/>
        <w:t xml:space="preserve">czytnika kart na dysk (kolejka zadań) oraz np. drukuje umieszczone na dysku wyniki </w:t>
        <w:tab/>
        <w:t xml:space="preserve">poprzednieg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ula zadań - możliwość wyboru kolejnego zadania do wykonania </w:t>
      </w:r>
    </w:p>
    <w:p>
      <w:pPr>
        <w:pStyle w:val="Tekstpodstawowy2"/>
        <w:rPr/>
      </w:pPr>
      <w:r>
        <w:rPr/>
        <w:tab/>
        <w:t xml:space="preserve">- Dalsza rozbudowa systemu operacyjnego (moduł wczytujący, moduł sterujący, moduł </w:t>
        <w:tab/>
        <w:t xml:space="preserve">wypisujący)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252470" cy="1941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z podziałem czasu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or wykonuje na przemian wiele różnych zadań, przy czym przełączenia następują tak często, że użytkownicy mogą współdziałać z programem podczas jeg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nterakcja użytkownika z systemem komputerowym (zadanie interakcyjne składa się z </w:t>
        <w:tab/>
        <w:t xml:space="preserve">wielu krótkich działań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System plików dostępnych bezpośrednio (dostęp do programów i danych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iana zadania między pamięcią i dyskiem (ang. swapping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równoległe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 z więcej niż jednym CPU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- procesory dzielą pamięć i zegar; komunikacja zwykle poprzez pamięć dzieloną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ści: zwiększona przepustowość, ekonomiczne, zwiększona niezawodność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metryczna wieloprocesowość (każdy procesor wykonuje identyczną kopię systemu operacyjnego, wiele procesów może się wykonywać równocześnie, bez spadku wydajności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ymetryczna wieloprocesowość (każdy procesor wykonuje przydzielone mu zadanie; procesor główny szereguje i przydziela pracę procesorom podrzędnym – rozwiązanie stosowane w dużych systemach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rozproszenie systemów wieloproceso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czasu rzeczywisteg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re wymagania czasow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żenie zwrotne z działaniami użytkownika/sprzęt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y: sterowanie procesami przemysłowym, monitorowanie stanu zdrowia pacjenta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Rozwój sprzętu</w:t>
      </w:r>
      <w:r>
        <w:rPr>
          <w:rFonts w:cs="Arial" w:ascii="Arial" w:hAnsi="Arial"/>
          <w:sz w:val="22"/>
        </w:rPr>
        <w:t xml:space="preserve">: (cztery generacje): lampy, tranzystory, układy scalone małej skali integracji, układy scalone dużej skali integracj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ymagania sprzętowe dla współczesnych systemów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ystem przerwań (tablice przerwań, podczas wykonywania przerwania inne są wyłączone, ew. istnieje priorytet przerwa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ezpośredni dostęp do pamięci (DMA) dla szybkich urządzeń we-w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chrona pamięci (operacje we-wy tylko za pośrednictwem s.o., ochrona tablicy przerwań i systemu, wzajemna ochrona zadań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np. rejestry bazowy i granicz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ielostanowość proces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rozkazy uprzywilejowa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ega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Generacje systemów operacyjnych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ta 40. Brak systemów operacyjnych w obecnym znaczeniu tego słow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ata 50. Możliwość przetwarzania wsadoweg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czesne lata 60. Wieloprogramowość, wieloprocesowość, niezależność urządzeń, podział czasu, przetwarzanie w czasie rzeczywisty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łowa lat 60., do połowy lat 70. Systemy ogólnego przeznaczenia umożliwiające jednocześnie różne tryby pra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becnie: Komputery osobiste, stacje robocze, systemy baz danych, sieci komputerowe, systemy rozproszo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 Ogólna struktura sytemu operacyjn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oduły funkcjonalne systemu operacyjnego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rządzanie pamięcią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procesorem (na poziomie zadań i procesów – dostepne operacje na procesach: </w:t>
      </w:r>
      <w:r>
        <w:rPr>
          <w:rFonts w:cs="Arial" w:ascii="Arial" w:hAnsi="Arial"/>
          <w:i/>
          <w:sz w:val="22"/>
        </w:rPr>
        <w:t>create, terminate, abort, signal, allocate/free memory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urządzeniami (operacje </w:t>
      </w:r>
      <w:r>
        <w:rPr>
          <w:rFonts w:cs="Arial" w:ascii="Arial" w:hAnsi="Arial"/>
          <w:i/>
          <w:sz w:val="22"/>
        </w:rPr>
        <w:t>attach/detach, request/release, read/writ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informacją (system plików – operacje: </w:t>
      </w:r>
      <w:r>
        <w:rPr>
          <w:rFonts w:cs="Arial" w:ascii="Arial" w:hAnsi="Arial"/>
          <w:i/>
          <w:sz w:val="22"/>
        </w:rPr>
        <w:t>create, delete, open, close, change attributes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(m.in. zapewnienie komunikacji między komponentami systemu oraz ochro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ajprostsza struktura (monolityczny s.o.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gram złożony z wielu procedur, każda może wołać każdą, ograniczona strukturalizacja (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/360, MS-DOS, niektóre wersje Unix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krojądro - wszystkie funkcje SO umieszczone w jądrze i wykonywane w trybie uprzywilejowanym (np. OS/360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jądro - część funkcji przeniesiona z jądra na poziom użytkownika (np. w systemie Unix: jądro i programy systemow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warstwow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a warstwa spełnia funkcje zależne tylko od warstwy poniżej (T.H.E., RC-4000, VMS); w Multicsie odmiana struktury warstwowej - zespół koncentrycznych pierścieni. Wykorzystywane makrojądro - wszystkie warstwy są uprzywilejowane. Struktura warstwowa (system T.H.E.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5: programy użytkownik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4: buforowanie urządzeń we-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3: program obsługi konsoli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2: zarządzanie pamięcią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1: planowanie przydziału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0: sprzę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mikrojądra</w:t>
      </w:r>
      <w:r>
        <w:rPr>
          <w:rFonts w:cs="Arial" w:ascii="Arial" w:hAnsi="Arial"/>
          <w:sz w:val="22"/>
        </w:rPr>
        <w:t xml:space="preserve"> - mikrojądro obejmuje jedynie tworzenie procesów, komunikację międzyprocesową, mechanizmy (ale nie strategie!), zarządzanie pamięcią, procesorem i urządzeniami (na najniższym poziomie), np. Mach, QNX (ogólnie – systemy przemysłow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typu klient-serwe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duły pełnią wyodrębnione zadania, komunikują się poprzez wysyłanie komunikatów. </w:t>
      </w:r>
    </w:p>
    <w:p>
      <w:pPr>
        <w:pStyle w:val="Tekstpodstawowy2"/>
        <w:rPr/>
      </w:pPr>
      <w:r>
        <w:rPr/>
        <w:t>- Serwer: dostarcza usługę, klient: żąda usługi. Prosta adaptacja do systemów rozproszo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ieczny bezpołączeniowy protokół typu pytanie-odpowied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można zredukować do 2 odwołań do systemu (nadaj/odbierz komunika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łatwa realizacja rozpraszani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oncepcja maszyny wirtualnej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y proces otrzymuje (wirtualną) kopię komputera będącego podstawą systemu; każda wirtualna maszyna jest identyczna z rzeczywistym sprzętem, więc każda może wykonywać dowolny system operacyjny; np. VM dla dużych komputerów firmy IB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orzyści: każda część systemu jest dużo mniejsza, bardziej elastyczna i łatwiejsza w utrzymaniu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024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MS - system operacyjny dla indywidualnego użytkownika </w:t>
      </w:r>
    </w:p>
    <w:p>
      <w:pPr>
        <w:pStyle w:val="Heading1"/>
        <w:rPr/>
      </w:pPr>
      <w:r>
        <w:rPr/>
        <w:t>2. Procesy i wąt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Proc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roces</w:t>
      </w:r>
      <w:r>
        <w:rPr>
          <w:rFonts w:cs="Arial" w:ascii="Arial" w:hAnsi="Arial"/>
          <w:sz w:val="22"/>
        </w:rPr>
        <w:t xml:space="preserve"> - program (kod binarny) w czasie wykonania; wykonanie przebiega sekwencyjnie (wyjątek: procesy wielowątkowe – patrz niżej)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wykonują się współbieżnie (ale niekoniecznie równolegle – podział czasu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y procesu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owy: proces został utworzo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konywany: są wykonywane instrukcje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oczekujący: proces czeka na wystąpienie zdar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gotowy: proces czeka na przydzielenie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kończony: proces zakończył wykonani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21735" cy="1973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 xml:space="preserve">Reprezentacja procesu w systemie (zawartość </w:t>
      </w:r>
      <w:r>
        <w:rPr>
          <w:rFonts w:cs="Arial" w:ascii="Arial" w:hAnsi="Arial"/>
          <w:i/>
          <w:sz w:val="22"/>
          <w:u w:val="single"/>
        </w:rPr>
        <w:t>bloku kontrolnego</w:t>
      </w:r>
      <w:r>
        <w:rPr>
          <w:rFonts w:cs="Arial" w:ascii="Arial" w:hAnsi="Arial"/>
          <w:sz w:val="22"/>
          <w:u w:val="single"/>
        </w:rPr>
        <w:t xml:space="preserve"> procesu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tan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tor (unikalny numer – w UNIX’ie – PI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nik rozkaz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jestry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skaźnik do kolejki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formacje o pamięci zajętej przez proce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az otwartych (używanych plików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worzenie procesu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omocą funkcji systemowej (np. fork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utworzony przez inny proces (macierzysty, ew. rodzic) nazywamy potomnym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omek  uzyskuje nową pulę zasobów lub korzysta z zasobów rodzica (mniejsze przeciążenie system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kończenie procesu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>po ostatniej instrukcj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jalna funkcją (np. exit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żądania rodzica ( abort() 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kiedy: zakończenie kaskadowe: po zakończeniu rodzica kończone są procesy potom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Wąte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ątek sterowania (tzw. lekki proces):</w:t>
      </w:r>
      <w:r>
        <w:rPr>
          <w:rFonts w:cs="Arial" w:ascii="Arial" w:hAnsi="Arial"/>
          <w:sz w:val="22"/>
        </w:rPr>
        <w:t xml:space="preserve"> sekwencja instrukcji; tradycyjnie proces = jeden wątek sterowania, jednak czasami (w niektórych systemach) w przestrzeni adresowej procesu dopuszcza więcej wykonywanych współbieżnie wątków sterowania. </w:t>
      </w:r>
    </w:p>
    <w:p>
      <w:pPr>
        <w:pStyle w:val="Tekstpodstawowy2"/>
        <w:numPr>
          <w:ilvl w:val="0"/>
          <w:numId w:val="24"/>
        </w:numPr>
        <w:rPr/>
      </w:pPr>
      <w:r>
        <w:rPr/>
        <w:t>wątek ma te same podst. cechy co proces (stany, możliwość tworzenia wątków potomnych, korzystania z urządzeń zewn. itd...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ędzy wątkami tego samego procesu nie ma ochrony pamięc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ogia: maszyna-procesy  ==  proces-wątk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y wątku i proces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ą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oc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nik rozk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strzeń adresow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warte pliki, semafor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ejestry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e global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wątków potom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proc. potomn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dycyjny proces (ciężki) jest równoważny zadaniu z jednym wątkiem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zadanie składa się z wielu wątków, to w czasie gdy jeden wątek jest zablokowany, może się wykonywać inny wątek tego zadania; współpraca wielu wątków w jednym zadaniu pozwala zwiększyć przepustowość i poprawić wydajnoś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ątki umożliwiają połączenie równoległości z sekwencyjnym wykonaniem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1) model dyspozytor-pracowni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2) model zespoł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3) model potok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4640" cy="2759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Wątki statyczne/dynamiczn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ruktura wątków procesu jest ustalona (w kodzie źr. procesu) lub też proces może dowolnie tworzyć/usuwać swoje wątk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mplementacja wątków w systemie operacyjnym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</w:rPr>
        <w:t>Pakiet wątków :</w:t>
      </w:r>
      <w:r>
        <w:rPr>
          <w:rFonts w:cs="Arial" w:ascii="Arial" w:hAnsi="Arial"/>
          <w:sz w:val="22"/>
        </w:rPr>
        <w:t xml:space="preserve"> zbiór elementarnych działań na wątkach dostępnych w systemie (np. procedur bibliotecz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przestrzeni użytkownik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nie wie o wątkach, widzi tylko jednowątkowe procesy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1: można używać wątków w systemie, który ich nie implementuje (np. pierwotnie UNIX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szybkie przełączanie wątków – tylko przeładowania wsk. stosu i instrukcji oraz rejestrów (najszybsze działania w syst. komputerowym)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2:każdy proces może używać własnego alg. planowania dla swoich wątk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 xml:space="preserve">problem1: przy blokowanych odwołaniach wątków do systemu – proces nie może oddać sterowania systemowi, musi czekać na swoje wątki. Używa się kodu sprawdzającego (and. </w:t>
      </w:r>
      <w:r>
        <w:rPr>
          <w:rFonts w:cs="Arial" w:ascii="Arial" w:hAnsi="Arial"/>
          <w:i/>
          <w:sz w:val="22"/>
        </w:rPr>
        <w:t>jacket</w:t>
      </w:r>
      <w:r>
        <w:rPr>
          <w:rFonts w:cs="Arial" w:ascii="Arial" w:hAnsi="Arial"/>
          <w:sz w:val="22"/>
        </w:rPr>
        <w:t xml:space="preserve">) czy odwołania wątków będą blokować.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a wątków używa się głownie w zadaniach z blokującymi odwołaniami, gdzie mają poprawić wydajność..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2: nie ma wywłaszczania, wątki muszą same oddawać sterowanie procedurze wykonawczej proces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jądrz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wykonawczy jest częścią jąd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zakłada tablicę wątków dla każdego proces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funkcje mogące blokować mają postać odwołań do system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wątek czka, jądro wybiera następny – wydajność!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da: koszt odwołań do systemu (czas!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e problemy (najtrudniejsze do implementacji) z wątkami: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ługa przerwań (sygnałów)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znawialne procedury systemow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3. Procesy - zagadnienia planowa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Planowan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</w:t>
      </w:r>
      <w:r>
        <w:rPr>
          <w:rFonts w:cs="Arial" w:ascii="Arial" w:hAnsi="Arial"/>
          <w:sz w:val="22"/>
        </w:rPr>
        <w:t xml:space="preserve"> – przydział procesora gwarantujący jego optymalne wykorzystanie (np. gdy proces czeka na urządzenie we-wy; sterowanie przechodzi do następn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oczekują na przydział procesora w kolejkach (kolejka: lista bloków kontrolnych procesów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zadań: procesy nowoutworzone i czekające na pamię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gotowych: czekających na przydział proceso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i urządzeń: procesy oczekujące na przydział urządzeni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za szeregowanie (wybór z kolejek) procesów odpowiada planista (</w:t>
      </w:r>
      <w:r>
        <w:rPr>
          <w:rFonts w:cs="Arial" w:ascii="Arial" w:hAnsi="Arial"/>
          <w:i/>
          <w:sz w:val="22"/>
        </w:rPr>
        <w:t xml:space="preserve">scheduler </w:t>
      </w:r>
      <w:r>
        <w:rPr>
          <w:rFonts w:cs="Arial" w:ascii="Arial" w:hAnsi="Arial"/>
          <w:sz w:val="22"/>
        </w:rPr>
        <w:t>– proces systemowy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: wybiera procesy z kolejki zadań (zredukowany w niektórych systemach); działa co sek/min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krótkoterminowy: wybiera z kolejki pr. gotowych; działa co ms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>czasem planista odpowiada za wymianę (</w:t>
      </w:r>
      <w:r>
        <w:rPr>
          <w:rFonts w:cs="Arial" w:ascii="Arial" w:hAnsi="Arial"/>
          <w:i/>
          <w:sz w:val="22"/>
        </w:rPr>
        <w:t>swapping</w:t>
      </w:r>
      <w:r>
        <w:rPr>
          <w:rFonts w:cs="Arial" w:ascii="Arial" w:hAnsi="Arial"/>
          <w:sz w:val="22"/>
        </w:rPr>
        <w:t xml:space="preserve">) czyli czasowe usuwanie zadania w całości z pamięci głównej do pomocniczej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yzję podejmuje się gdy proce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1. przechodzi ze stanu wykonywany do stanu oczekują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2. przechodzi ze stanu wykonywan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. przechodzi ze stanu oczekując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4. kończy się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Sterowanie do procesu wybranego przez planistę przekazuje dyspozytor (</w:t>
      </w:r>
      <w:r>
        <w:rPr>
          <w:rFonts w:cs="Arial" w:ascii="Arial" w:hAnsi="Arial"/>
          <w:i/>
          <w:sz w:val="22"/>
        </w:rPr>
        <w:t>dispatcher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chowuje stan (kontekst) bieżącego proce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kontekst (rejestry, itd..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system w tryb użytkownik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uje skok do adresu z bloku kontrolnego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óźnienie wnoszone przez dyspozytora: 1-100ms (zależne od wsparcia sprzetoweg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Życie procesu:</w:t>
      </w:r>
      <w:r>
        <w:rPr>
          <w:rFonts w:cs="Arial" w:ascii="Arial" w:hAnsi="Arial"/>
          <w:sz w:val="22"/>
        </w:rPr>
        <w:t xml:space="preserve"> dwie fazy (cykliczne) : 1. procesora, 2. we-wy (oczekiwania na urządzenie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zorientowane na we-wy (1): spędzają więcej czasu wykonując operacje we-wy niż obliczenia; wiele krótkich odcinków czasu zapotrzebowania na CP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740</wp:posOffset>
                </wp:positionH>
                <wp:positionV relativeFrom="paragraph">
                  <wp:posOffset>762635</wp:posOffset>
                </wp:positionV>
                <wp:extent cx="3809365" cy="26543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5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062240750"/>
                            <w:bookmarkEnd w:id="2"/>
                            <w:r>
                              <w:rPr/>
                              <w:object w:dxaOrig="5682" w:dyaOrig="400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4.1pt;height:200.35pt" filled="f" o:ole="">
                                  <v:imagedata r:id="rId12" o:title=""/>
                                </v:shape>
                                <o:OLEObject Type="Embed" ProgID="" ShapeID="ole_rId11" DrawAspect="Content" ObjectID="_1043409144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09pt;mso-wrap-distance-left:9.05pt;mso-wrap-distance-right:9.05pt;mso-wrap-distance-top:0pt;mso-wrap-distance-bottom:0pt;margin-top:60.0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240750"/>
                      <w:bookmarkEnd w:id="3"/>
                      <w:r>
                        <w:rPr/>
                        <w:object w:dxaOrig="5682" w:dyaOrig="400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4.1pt;height:200.35pt" filled="f" o:ole="">
                            <v:imagedata r:id="rId14" o:title=""/>
                          </v:shape>
                          <o:OLEObject Type="Embed" ProgID="" ShapeID="ole_rId13" DrawAspect="Content" ObjectID="_1701989841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rientowane na procesor (2): spędzają więcej czasu wykonując obliczenia; kilka bardzo długich odcinków czasu zapotrzebowania na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Kryteria planowania (różne możliwości - </w:t>
      </w:r>
      <w:r>
        <w:rPr>
          <w:rFonts w:cs="Arial" w:ascii="Arial" w:hAnsi="Arial"/>
          <w:b/>
          <w:sz w:val="22"/>
          <w:u w:val="single"/>
        </w:rPr>
        <w:t>max</w:t>
      </w:r>
      <w:r>
        <w:rPr>
          <w:rFonts w:cs="Arial" w:ascii="Arial" w:hAnsi="Arial"/>
          <w:sz w:val="22"/>
          <w:u w:val="single"/>
        </w:rPr>
        <w:t xml:space="preserve">ymalizacja, </w:t>
      </w:r>
      <w:r>
        <w:rPr>
          <w:rFonts w:cs="Arial" w:ascii="Arial" w:hAnsi="Arial"/>
          <w:b/>
          <w:sz w:val="22"/>
          <w:u w:val="single"/>
        </w:rPr>
        <w:t>min</w:t>
      </w:r>
      <w:r>
        <w:rPr>
          <w:rFonts w:cs="Arial" w:ascii="Arial" w:hAnsi="Arial"/>
          <w:sz w:val="22"/>
          <w:u w:val="single"/>
        </w:rPr>
        <w:t>imalizacja)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wykorzystania procesora (najlepiej 40-90%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przepustowości – liczba procesów kończonych w jedn. czas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przetwarzania procesu (od utworzenia do zakończeni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min czasu oczekiwania w kolejkach (</w:t>
      </w:r>
      <w:r>
        <w:rPr>
          <w:rFonts w:cs="Arial" w:ascii="Arial" w:hAnsi="Arial"/>
          <w:b/>
          <w:sz w:val="22"/>
        </w:rPr>
        <w:t>to</w:t>
      </w:r>
      <w:r>
        <w:rPr>
          <w:rFonts w:cs="Arial" w:ascii="Arial" w:hAnsi="Arial"/>
          <w:sz w:val="22"/>
        </w:rPr>
        <w:t xml:space="preserve"> kryterium będziemy stosować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odpowiedzi procesu (w syst. interaktywnych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ędziemy minimalizować średni czas oczekiwania w kolejka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3.2 Algorytmy plan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FCFS (</w:t>
      </w:r>
      <w:r>
        <w:rPr>
          <w:rFonts w:cs="Arial" w:ascii="Arial" w:hAnsi="Arial"/>
          <w:i/>
          <w:sz w:val="22"/>
          <w:u w:val="single"/>
          <w:lang w:val="en-US"/>
        </w:rPr>
        <w:t>First Come First Served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ział czasu w kolejności zgłaszania się procesów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prostsza implementacja (kolejka FIFO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k wywłaszczani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łopotliwy w systemach z podziałem czasu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i ich zapotrzebowanie na CPU: P1 (24), P2 (3), P3 (3)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ści P1, P2, P3: · czas oczekiwania: P1 = 0, P2 = 24, P3 = 27 · średni czas oczekiwania: (0 + 24 + 27)/3 = 17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oeci P2, P3, P1: · czas oczekiwania: P1 = 6, P2 = 0, P3 = 3 · średni czas oczekiwania: (6 + 0 + 3)/3 = 3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kt: krótkie procesy są wstrzymywane przez długi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lety: sprawiedliwy, niski narzut systemowy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dy: długi oeredni czas oczekiwania i wariancja czasu oczekiwania, nieakceptowalny w systemach z podziałem cza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SJF (</w:t>
      </w:r>
      <w:r>
        <w:rPr>
          <w:rFonts w:cs="Arial" w:ascii="Arial" w:hAnsi="Arial"/>
          <w:i/>
          <w:sz w:val="22"/>
          <w:u w:val="single"/>
          <w:lang w:val="en-US"/>
        </w:rPr>
        <w:t>Shortest Job First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wiąże z każdym procesem długość jego najbliższej fazy procesora. Procesor jest przydzielany najkrótszem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równych fazach procesora mamy FCF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jest optymalny (dowód: umieszczenie krótkiego przed długim bardziej zmniejsza czas oczekiwania krótkiego niż zwiększa długieg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może być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ywłaszczając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jący (gdy dł. fazy nowego jest krótsza niż to, co zostało aktualnie wykonywanemu procesow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jak oszacować dł przyszłej fazy procesora?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 może wymagać jego zadeklarowani od procesów (zadania maj ą predefiniowany czas fazy); krótkoterminowy nie może (wielkie opóźnieni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częste rozwiązania: dł. następnej fazy (t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)= średnia wykładnicza długości n faz poprzednich (założenie: dł fazy jest </w:t>
      </w:r>
      <w:r>
        <w:rPr>
          <w:rFonts w:cs="Arial" w:ascii="Arial" w:hAnsi="Arial"/>
          <w:sz w:val="22"/>
          <w:u w:val="single"/>
        </w:rPr>
        <w:t>zależna</w:t>
      </w:r>
      <w:r>
        <w:rPr>
          <w:rFonts w:cs="Arial" w:ascii="Arial" w:hAnsi="Arial"/>
          <w:sz w:val="22"/>
        </w:rPr>
        <w:t xml:space="preserve"> od długości poprzednich faz)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+1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Arial" w:ascii="Arial" w:hAnsi="Arial"/>
          <w:sz w:val="28"/>
          <w:vertAlign w:val="subscript"/>
        </w:rPr>
        <w:t>i=0</w:t>
      </w:r>
      <w:r>
        <w:rPr>
          <w:rFonts w:cs="Arial" w:ascii="Arial" w:hAnsi="Arial"/>
          <w:sz w:val="28"/>
          <w:vertAlign w:val="superscript"/>
        </w:rPr>
        <w:t xml:space="preserve">n  </w:t>
      </w:r>
      <w:r>
        <w:rPr>
          <w:rFonts w:cs="Arial" w:ascii="Arial" w:hAnsi="Arial"/>
          <w:sz w:val="28"/>
        </w:rPr>
        <w:t>a(1-a)</w:t>
      </w:r>
      <w:r>
        <w:rPr>
          <w:rFonts w:cs="Arial" w:ascii="Arial" w:hAnsi="Arial"/>
          <w:sz w:val="28"/>
          <w:vertAlign w:val="superscript"/>
        </w:rPr>
        <w:t xml:space="preserve">i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-i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2"/>
        </w:rPr>
        <w:t>gdzie</w:t>
      </w:r>
      <w:r>
        <w:rPr>
          <w:rFonts w:cs="Arial" w:ascii="Arial" w:hAnsi="Arial"/>
          <w:sz w:val="28"/>
        </w:rPr>
        <w:t xml:space="preserve"> a&lt;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rozwiązania jest adaptacyjne (dostosowuje się gdy zapotrzebowanie procesu ulega zmiani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lanowanie Priorytet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ym przypadkiem jest SJF ( w którym priorytet = 1/(dł nast. fazy procesora) 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ykle priorytet określa jednak liczba całkowita np. z przedziału [0,7] czy [0,4096] – niższa wartość = wyższy prioryt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proces o niskim priorytecie może się nigdy nie wykonać (w jednym z przemysłowych systemów IBM proces czekał na wykonanie od 1967 do 1973...); rozwiązanie: postarzanie procesów (zmniejszenie priorytetu o 1 np. co 10 min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e być wywłaszczające (ale niekoniecz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e prioryte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wnętrznie (przez funkcję systemową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ewn. przez deklarację samego procesu (na podstawie np. wymagań: pamięć, procesor etc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 Rotacyjne (</w:t>
      </w:r>
      <w:r>
        <w:rPr>
          <w:rFonts w:cs="Arial" w:ascii="Arial" w:hAnsi="Arial"/>
          <w:i/>
          <w:sz w:val="22"/>
          <w:u w:val="single"/>
        </w:rPr>
        <w:t>Round Robin - RR</w:t>
      </w:r>
      <w:r>
        <w:rPr>
          <w:rFonts w:cs="Arial" w:ascii="Arial" w:hAnsi="Arial"/>
          <w:sz w:val="22"/>
          <w:u w:val="single"/>
        </w:rPr>
        <w:t>, pol. karuzelowe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kwant czasu (~10-100 m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jest traktowana jak cykliczna FIF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przegląda kolejkę i kolejno przydziela każdemu kwant czasu (jeśli proces się w nim nie zakończy – wraca do kolejki, a długość jego fazy procesora zmniejsza się o kwant czasu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jest wywłaszczają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jest N procesów a kwant czasu wynosi Q, max. czas oczekiwania może wynieść (N-1)Q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gdy Q rośnie nieograniczenie; planowanie rotacyjn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FCFS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gdy Q zmierza do 0 zachodzi </w:t>
      </w:r>
      <w:r>
        <w:rPr>
          <w:rFonts w:cs="Arial" w:ascii="Arial" w:hAnsi="Arial"/>
          <w:i/>
          <w:sz w:val="22"/>
        </w:rPr>
        <w:t>dzielenie procesora</w:t>
      </w:r>
      <w:r>
        <w:rPr>
          <w:rFonts w:cs="Arial" w:ascii="Arial" w:hAnsi="Arial"/>
          <w:sz w:val="22"/>
        </w:rPr>
        <w:t xml:space="preserve"> – każdy proces dysponuje procesorem o prędkości 1/N rzeczywist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a propos: podobny efekt dają tzw. procesory peryferyjne – z np. 10 zestawami rejestrów; na każde zadanie. Procesor peryf. wykonuje po 1 rozkazie każdego zadania. Zysk: procesor jest szybszy od pamięci – całość nie jest 10x wolniejsza..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Aspekty wydajnościowe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wskazany jest długi kwant czasu w porównaniu z przełączaniem kontekstu (wpp zła wydajność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reguła doświadczalna: kwant czasu powinien być </w:t>
      </w:r>
      <w:r>
        <w:rPr>
          <w:rFonts w:cs="Arial" w:ascii="Arial" w:hAnsi="Arial"/>
          <w:i/>
          <w:sz w:val="22"/>
        </w:rPr>
        <w:t>dłuższy</w:t>
      </w:r>
      <w:r>
        <w:rPr>
          <w:rFonts w:cs="Arial" w:ascii="Arial" w:hAnsi="Arial"/>
          <w:sz w:val="22"/>
        </w:rPr>
        <w:t xml:space="preserve"> niż 80% faz procesora dla optymalnej wydaj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3 Struktura kolejek w systemie operacyjnym</w:t>
      </w:r>
      <w:r>
        <w:rPr>
          <w:rFonts w:cs="Arial" w:ascii="Arial" w:hAnsi="Arial"/>
          <w:sz w:val="22"/>
        </w:rPr>
        <w:t xml:space="preserve"> (planowanie wielopoziomow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procesów gotowych jest podzielona na odrębne kolejki; przykładowo (najprościej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piewszoplanowych (systemowe, interakcyj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drugoplanowych (wsadowe)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a kolejka ma własny algorytm szeregowania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piewszoplanowe - strategia karuzelowa (RR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drugoplanowe - FIFO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Szeregowanie pomiędzy kolejk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stalone, np. obsługuj najpierw wszystkie procesy pierwszoplanowe, potem drugoplanowe; możliwość zagłod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want czasu: każda kolejka otrzymuje ustaloną część czasu CPU do podziału pomiędzy swoje procesy, np. 80% dla pierwszoplanowych z RR, 20% dla drugoplanowych z FCF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y mogą się przemieszczać pomiędzy kolejkami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planisty systemoweg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ba koleje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lgorytm szeregowania dla każdej kolejk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awansu/degradacji procesów (do kolejki o odpowiednio niższym/wyższym prioryteci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wybierania kolejki dla nowego procesu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proces zużywający dużo czasu procesora (np. cały kwant w RR) przechodzi do kolejki o niższym priorytecie, ale dłuższym kwancie. Na najniższym poziomie: FCFS. Procesy interakcyjne i zorientowane na we-wy będą pozostawać w kolejkach o wyższym priorytecie, a procesy zorientowane obliczeniowo - w kolejkach o niższym priorytecie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7512" w:dyaOrig="22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15pt;height:115.2pt" filled="f" o:ole="">
            <v:imagedata r:id="rId16" o:title=""/>
          </v:shape>
          <o:OLEObject Type="Embed" ProgID="" ShapeID="ole_rId15" DrawAspect="Content" ObjectID="_338619086" r:id="rId15"/>
        </w:objec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i z symulacji, teorii, praktyk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zkład faz jest na ogół w rzeczywistych systemach wykładnicz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jeśli średnia długość kolejki =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, średni czas obsługi =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, tempo przybywania nowych </w:t>
        <w:br/>
        <w:t xml:space="preserve">procesów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sz w:val="22"/>
        </w:rPr>
        <w:t xml:space="preserve">, to </w:t>
      </w:r>
      <w:r>
        <w:rPr>
          <w:rFonts w:cs="Arial" w:ascii="Arial" w:hAnsi="Arial"/>
          <w:b/>
          <w:sz w:val="22"/>
        </w:rPr>
        <w:t xml:space="preserve">n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 (tw. Little’a; stosuje się ogólnie do stabilnych systemów kolejkowyc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zielenie (osobna kolejka i algorytm dla każdego procesora) lub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spólna kolejk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ażdy procesor sam wybiera proces d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en procesor przydziela procesy do procesorów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(tzw. </w:t>
      </w:r>
      <w:r>
        <w:rPr>
          <w:rFonts w:cs="Arial" w:ascii="Arial" w:hAnsi="Arial"/>
          <w:i/>
          <w:sz w:val="22"/>
        </w:rPr>
        <w:t>wieloprzetwarzanie asymetryczn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/>
        <w:t>4. Koordynacj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 Sekcje kryty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przetwarzania współbieżnego dla pojedynczego CPU: proces rozpoczyna się przed zakończeniem poprzedni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żliwy konflikt przy operacjach na danych dzielonych (np. nawet instrukcja x:=x=1 to 3 instrukcje (mov AX,x; inc AX; mov x,AX) procesora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Wniosek: każdy z procesów ma (może mieć) segment kodu nazywany </w:t>
      </w:r>
      <w:r>
        <w:rPr>
          <w:rFonts w:cs="Arial" w:ascii="Arial" w:hAnsi="Arial"/>
          <w:sz w:val="22"/>
          <w:u w:val="single"/>
        </w:rPr>
        <w:t>sekcją krytyczną</w:t>
      </w:r>
      <w:r>
        <w:rPr>
          <w:rFonts w:cs="Arial" w:ascii="Arial" w:hAnsi="Arial"/>
          <w:sz w:val="22"/>
        </w:rPr>
        <w:t xml:space="preserve"> (SK). SK procesów podlegają </w:t>
      </w:r>
      <w:r>
        <w:rPr>
          <w:rFonts w:cs="Arial" w:ascii="Arial" w:hAnsi="Arial"/>
          <w:sz w:val="22"/>
          <w:u w:val="single"/>
        </w:rPr>
        <w:t>wzajemnemu wykluczaniu się w czasi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chy rozwiązania problemu S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zajemne wyłączanie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aniczone (skończone) czekanie na wejście do S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: kandydują tylko procesy zgłaszające chęć wejścia do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(ogólna struktura procesu i przykładowe rozwiązanie)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while x&lt;&gt;0 do nic  </w:t>
      </w:r>
      <w:r>
        <w:rPr>
          <w:rFonts w:cs="Arial" w:ascii="Arial" w:hAnsi="Arial"/>
          <w:sz w:val="22"/>
        </w:rPr>
        <w:t>(sekcja we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&lt;SK&gt;               </w:t>
      </w:r>
      <w:r>
        <w:rPr>
          <w:rFonts w:cs="Arial" w:ascii="Arial" w:hAnsi="Arial"/>
          <w:sz w:val="22"/>
        </w:rPr>
        <w:t>(SK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x:=1               </w:t>
      </w:r>
      <w:r>
        <w:rPr>
          <w:rFonts w:cs="Arial" w:ascii="Arial" w:hAnsi="Arial"/>
          <w:sz w:val="22"/>
        </w:rPr>
        <w:t>(sekcja wy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(narzucone naprzemienne (czyli nie spełniające warunku postępu) wykonanie SK dla 2(może być więcej) procesów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rawne rozwiązanie dla 2 procesów: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</w:t>
        <w:tab/>
        <w:t>flaga: array[o..1] of Boolea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2"/>
        </w:rPr>
        <w:t>numer: 0..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TRUE</w:t>
        <w:tab/>
        <w:tab/>
      </w:r>
      <w:r>
        <w:rPr>
          <w:rFonts w:cs="Arial" w:ascii="Arial" w:hAnsi="Arial"/>
          <w:sz w:val="22"/>
        </w:rPr>
        <w:t>(chcę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numer:=j</w:t>
        <w:tab/>
        <w:tab/>
        <w:tab/>
      </w:r>
      <w:r>
        <w:rPr>
          <w:rFonts w:cs="Arial" w:ascii="Arial" w:hAnsi="Arial"/>
          <w:sz w:val="22"/>
        </w:rPr>
        <w:t>(założenie, że drugi chce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while (flaga[j] AND numer:=j)do n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FA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</w:t>
        <w:tab/>
        <w:t>(bez zmiennej numer możliwe byłoby ustawienie obu flag przez procesy w dwóch kolejnych instrukcjach procesora (po pechowym przełączeniu kontekstu) i wieczne ich zapętlenie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2 Semaf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ogólne popularne rozwiązanie problemu SK i synchroniza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s to zmienna całkowita dostępna po inicjacji za pomocą tylko 2 operac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zekaj(s):</w:t>
        <w:tab/>
        <w:tab/>
      </w:r>
      <w:r>
        <w:rPr>
          <w:rFonts w:cs="Courier New" w:ascii="Courier New" w:hAnsi="Courier New"/>
          <w:sz w:val="22"/>
        </w:rPr>
        <w:t>while s &lt;= 0 do nic; s := s-1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sygnalizuj(s):</w:t>
        <w:tab/>
      </w:r>
      <w:r>
        <w:rPr>
          <w:rFonts w:cs="Courier New" w:ascii="Courier New" w:hAnsi="Courier New"/>
          <w:sz w:val="22"/>
        </w:rPr>
        <w:t>s := s+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s: ilość wolnych zasobów; w tym przypadku zasobem jest 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cje na semaforach są NIEPODZIELNE!  Implementacj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a pojedynczym CPU – zablokowanie przerwań na czas operacj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w systemie wieloprocesorowym instrukcja procesora TEST&amp;S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cie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:=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zekaj(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ygnalizuj(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>until fal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sowanie przy synchronizacji (np. gdy operacja1 musi się wykonać po operacji2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:=0</w:t>
      </w:r>
    </w:p>
    <w:p>
      <w:pPr>
        <w:pStyle w:val="Tekstpodstawowy2"/>
        <w:rPr/>
      </w:pPr>
      <w:r>
        <w:rPr>
          <w:u w:val="single"/>
        </w:rPr>
        <w:t>1proces</w:t>
      </w:r>
      <w:r>
        <w:rPr/>
        <w:t>:</w:t>
        <w:tab/>
        <w:t>op1;</w:t>
        <w:tab/>
        <w:tab/>
        <w:tab/>
      </w:r>
      <w:r>
        <w:rPr>
          <w:u w:val="single"/>
        </w:rPr>
        <w:t>2proces</w:t>
      </w:r>
      <w:r>
        <w:rPr/>
        <w:t xml:space="preserve">: </w:t>
        <w:tab/>
        <w:t>czekaj(s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ygnalizuj(s);</w:t>
        <w:tab/>
        <w:tab/>
        <w:tab/>
        <w:tab/>
        <w:t>op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>Wada: s wymaga aktywnego czekania (czas procesora!!!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: po czekaj(s) proces jest blokowany i umieszczany w kolejce związanej z 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ie procesu z kolejki następuje po sygnalizuj(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tedy semafor to rekord (zmienna całk. + lista proces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obsługi kolejki nie ma znaczenia dla proceso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niepodziel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procesor: blokada przerwań na czas operacj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e procesorów: np. pojedyncza instrukcja procesora „test&amp;set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blokady: każdy proces w zbiorze procesów czeka na zdarzenie, które może być spowodowane tylko przez inny procesu z tego samego zbioru (zdarzeniem może być np. przydział lub zwolnienie zasob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mafory A i B mają wartość 1: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0: wait(A); wait(B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P1: wait(B); wait(A)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padek szczególny: tzw. głodzenie – czekanie w nieskończoność pod semaforem – gdy np. zastosujemy kolejkę LIFO semafo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powstania blokady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anie (co najmniej 1 zasób musi być niepodzielny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i oczekiwanie (proces przetrzymujący co najmniej jeden zasób czeka na przydział dodatkowych zasobów będących w posiadaniu innych procesów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ma wywłaszczania z zasobów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ykliczne czekanie (istnieje zbiór czekających procesów {P0, P1, Pn }, takich że P 0 czeka na zasób przetrzymywany przez P1 , P1 czeka na zasób przetrzymywany przez P2 , ..., P n czeka na zasób przetrzymywany przez P0 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4 implikuje 2, więc podane warunki nie są niezależ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blokad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biór procesów P, zasobów Z, „graf przydziału zasobów” – </w:t>
      </w:r>
      <w:r>
        <w:rPr>
          <w:rFonts w:cs="Arial" w:ascii="Arial" w:hAnsi="Arial"/>
          <w:sz w:val="22"/>
          <w:u w:val="single"/>
        </w:rPr>
        <w:t>dwudzielny</w:t>
      </w:r>
      <w:r>
        <w:rPr>
          <w:rFonts w:cs="Arial" w:ascii="Arial" w:hAnsi="Arial"/>
          <w:sz w:val="22"/>
        </w:rPr>
        <w:t xml:space="preserve"> (krawędzie łączą wierzchołki należące do 2 rozdzielnych zbiorów – w tym przypadku zasobów i procesów) graf skierowa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P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: krawędź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 xml:space="preserve"> : krawędź przydział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ółk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sób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rostoką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1 egzemplarz zasobu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ropka w prostokąc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dź przydziału zaczyna się od kropk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arzenia w system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mówienie z przez p : dodajemy krawędź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realizacja zamówienia  : dodajemy krawędź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, usuwamy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olnienie zasobu : usuwamy krawędź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061335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kad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w grafie nie ma cyklu: </w:t>
      </w:r>
      <w:r>
        <w:rPr>
          <w:rFonts w:cs="Arial" w:ascii="Arial" w:hAnsi="Arial"/>
          <w:sz w:val="22"/>
          <w:u w:val="single"/>
        </w:rPr>
        <w:t>nie ma</w:t>
      </w:r>
      <w:r>
        <w:rPr>
          <w:rFonts w:cs="Arial" w:ascii="Arial" w:hAnsi="Arial"/>
          <w:sz w:val="22"/>
        </w:rPr>
        <w:t xml:space="preserve"> blokad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jest cykl a zasoby są pojedyncze to </w:t>
      </w:r>
      <w:r>
        <w:rPr>
          <w:rFonts w:cs="Arial" w:ascii="Arial" w:hAnsi="Arial"/>
          <w:sz w:val="22"/>
          <w:u w:val="single"/>
        </w:rPr>
        <w:t>jest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lei jest cykl a zasoby są wielokrotne, to </w:t>
      </w:r>
      <w:r>
        <w:rPr>
          <w:rFonts w:cs="Arial" w:ascii="Arial" w:hAnsi="Arial"/>
          <w:sz w:val="22"/>
          <w:u w:val="single"/>
        </w:rPr>
        <w:t>może być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z blokadam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ć że nigdy ich nie będzie (odp. protokół przydziału zasob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walać na wejście w blokadę i potem ją usuwać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gnorować i założyć, że nie wystąpią (np. UNIX i większość popularnych s.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Zapobieganie i unikanie bloka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biec spełnieniu jednego z 4 warunków koniecznych wystąpie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nie: na ogół niemożliwe; niektóre zasoby są z definicji niepodzielne (drukarka, plik do pisania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- trzeba zagwarantować, że gdy proces żąda zasobu, to nie posiada innych zasobów: pozwalać na zamówienie tylko gdy zwolni wszystkie posiadane (problem: głodzenie i nieefektywne wykorzystanie zasobów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żna wymagać, by proces zamawiał i dostawał wszystkie swoje zasoby zanim rozpocznie działanie lub żądał zasobów wtedy, gdy nie posiada żadnych innych - niskie wykorzystanie zasobów, możliwość zagłodze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k wywłaszczeń: jeśli proces będący w posiadaniu zasobów żąda zasobu, którego nie można natychmiast przydzielić, to musi zwolnić wszystkie posiadane zasoby - Wywłaszczone zasoby dodaje się do listy zasobów, na które czeka proces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kliczne czekanie: narzuca się uporządkowanie całkowite wszystkich typów zasobów i wymaga, by proces zamawiał zasoby we wzrastającym porządku ich numerów (metoda wyklucza powstawanie cykl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wyższe metody zawsze ograniczają przepustowość systemu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kanie blokad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maga, by system posiadał pewną informację o przyszłym zapotrzebowaniu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jprostszym modelu wymaga się, by proces deklarował maksymalną liczbę zasobów każdego typu, których będzie potrzebował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gorytm unikania blokady dynamicznie bada stan przydziału zasobów, by zapewnić, że nigdy nie dojdzie do cyklicznego oczekiwa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systemu jest określony przez liczbę dostępnych i przydzielonych zasobów oraz przez maksymalne zapotrzebowanie proces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bezpieczny - kiedy proces żąda dostępnego zasobu, system musi ustalić, czy natychmiastowy przydział zasobu zachowa bezpieczny stan system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jest w stanie bezpiecznym, gdy istnieje bezpieczna sekwencja &lt;P1 , P2 , ..., Pn &gt; : bezpieczna, jeśli dla każdego P i jego potencjalne zapotrzebowanie na zasoby można zaspokoić przez bieżąco dostępne zasoby oraz zasoby będące w posiadaniu procesów Pk , gdzie k &lt; 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jest w stanie bezpiecznym to nie ma blokad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nie jest w stanie bezpiecznym to istnieje możliwość blokady. Można unikać blokady zapewniając, że system nigdy wejdzie do stanu niebezpiecz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unikania korzystający z grafu przydziału zasobów: (dla zasobów pojedynczych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my krawędzie deklaracji (zapotrzebowania) – rysowane linią przerywaną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szukamy pętli w grafie (złożoność O(n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jest pętla – nie przydzielamy zasob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Algorytm unikania (dla zasobów wielokrotnych – tzw. </w:t>
      </w:r>
      <w:r>
        <w:rPr>
          <w:rFonts w:cs="Arial" w:ascii="Arial" w:hAnsi="Arial"/>
          <w:sz w:val="22"/>
          <w:u w:val="single"/>
        </w:rPr>
        <w:t>alg. bankiera.</w:t>
      </w:r>
      <w:r>
        <w:rPr>
          <w:rFonts w:cs="Arial" w:ascii="Arial" w:hAnsi="Arial"/>
          <w:sz w:val="22"/>
        </w:rPr>
        <w:t xml:space="preserve"> Por. A Silbershatz i.in. </w:t>
      </w:r>
      <w:r>
        <w:rPr>
          <w:rFonts w:cs="Arial" w:ascii="Arial" w:hAnsi="Arial"/>
          <w:i/>
          <w:sz w:val="22"/>
        </w:rPr>
        <w:t>Podstawy syst. operacyjnych</w:t>
      </w:r>
      <w:r>
        <w:rPr>
          <w:rFonts w:cs="Arial" w:ascii="Arial" w:hAnsi="Arial"/>
          <w:sz w:val="22"/>
        </w:rPr>
        <w:t xml:space="preserve"> rozdz. 6.4.1 str. 208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)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proces musi a priori złożyć maskymalne zapotrzebowanie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żądający zasobu być może będzie musiał czekać, mimo że zasób jest dostępny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dy proces dostanie wszystkie potrzebne zasoby, to zwróci je w skończonym czasie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 zamówieniu przez proces zasobów system ustala czy ich przydzielenie prowadzi do stanu bezpiecznego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łożen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– liczb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– liczba typów zasob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Dostępne[m] – liczba zasobów określonego typu (np. Dostępne[3]=5 to 5 zasobów typu 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 Maks[n][m] – maksymalne żądania proces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zydzielone[n][m] – przydzielone za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otrzebne[n][m] – potrzebne zasoby (z tym, że Potrzebne[i][j]=Maks[i][j]-Przydzielone[i][j]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Zamówienia[n][m] – aktualne zamówienia proces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lgoryt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Potrzebne[i] to wykonaj krok 2. Wpp błąd – proces przekroczył deklarowane zapotrzebowa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Dostępne wykonaj krok 3. Wpp proces i musi czekać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próbuje przydzielić żądane zasoby procesowi i zmieniając stan systemu w następujący sposób:</w:t>
        <w:br/>
        <w:tab/>
        <w:t>Dostępne = Dostępne –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dzielone[i] = Przydzielone[i] +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trzebne[i] = Potrzebne[i] – Zamówienia[i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Jeśli stan po zmianie jest bezpieczny, transakcja dochodzi do skutku. Jeśli nie – proces i musi czekać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Algorytm bezpieczeństw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aca[m]; int Koniec[n]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Dostępne; Koniec[i] = FALSE dla wszystkich 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 xml:space="preserve">Znajdujemy i takie że Koniec[i]=FALSE oraz Potrzebne[i] &lt;= Praca; Jeśli nie ma takiego 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do kroku 5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Praca + Przydzielone[i]; Koniec[i] = TRUE; przejdź do kroku 2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Koniec[i] = TRUE dla wszystkich i, to system jest w stanie bezpiecznym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szt stwierdzenia czy system jest bezp. = m x n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5 Wykrywanie i wychodzenie z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ystemach bez zapobiegania i unikania musi być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krywania blokady (najczęściej: poszukiwanie cykli w graf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chodzenia z blok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dy wywoływać algorytm wykrywa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nie można natychmiast przydzielić zasob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 na ustalony czas (np. 10 min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obciążenie procesora spada poniżej ~40% (blokada dławi przepustowość system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chodzenie z blokady (sposoby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domienie operatora (rozwiązuje problem ręczn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procesu(ów) uczestniczących w blokadz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całej pętli (znaczny koszt, utrata częściowych wyników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olejno (wywołanie szukania cykli po każdym usunięci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 różne kryteria wyboru ofiary (priorytet, typ, posiadane zasoby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nie z zasobów (potrzebna gwarancja że nie będzie głodzenia – np. wywłaszczenie możliwe max. k raz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ie (bsługa blokad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zapobieganie, unikanie, wykrywanie, usuw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spółczesnych systemach: - podział zasobów na klas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las stosujemy zapobieganie cyklo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kl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asoby wewnętrzne (bloki kontr. itp...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porządkowanie zasobów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ab/>
        <w:t xml:space="preserve">- pamięć głown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urządzenie i plik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nikanie blok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5. Zarządzanie pamięcią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5.1 Założenia wstępne:</w:t>
      </w:r>
    </w:p>
    <w:p>
      <w:pPr>
        <w:pStyle w:val="Tekstpodstawowy2"/>
        <w:numPr>
          <w:ilvl w:val="0"/>
          <w:numId w:val="8"/>
        </w:numPr>
        <w:rPr/>
      </w:pPr>
      <w:r>
        <w:rPr/>
        <w:t>pamięć mieści cały program (o wyjątkach poniżej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mięć to tablica poadresowanych sł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pamięcią polega na pisaniu/czytaniu z/pod adr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pobierane są do pamięci z kolejki zadań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óżne mechanizm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ązan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może rezydować w </w:t>
      </w:r>
      <w:r>
        <w:rPr>
          <w:rFonts w:cs="Arial" w:ascii="Arial" w:hAnsi="Arial"/>
          <w:sz w:val="22"/>
          <w:u w:val="single"/>
        </w:rPr>
        <w:t>dowolnej</w:t>
      </w:r>
      <w:r>
        <w:rPr>
          <w:rFonts w:cs="Arial" w:ascii="Arial" w:hAnsi="Arial"/>
          <w:sz w:val="22"/>
        </w:rPr>
        <w:t xml:space="preserve"> częsci pamięci; musi istnieć mechanizm wiązania rozkazów i danych z adresami fizyczny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ązanie może nastąpić w czas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kompilacji</w:t>
      </w:r>
      <w:r>
        <w:rPr>
          <w:rFonts w:cs="Arial" w:ascii="Arial" w:hAnsi="Arial"/>
          <w:sz w:val="22"/>
        </w:rPr>
        <w:t xml:space="preserve"> (przy założeniu że proces rozpoczyna się od adresu X – np. pliki *.com w d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ładowania</w:t>
      </w:r>
      <w:r>
        <w:rPr>
          <w:rFonts w:cs="Arial" w:ascii="Arial" w:hAnsi="Arial"/>
          <w:sz w:val="22"/>
        </w:rPr>
        <w:t xml:space="preserve"> (po przemieszczeniu kodu trzeba przeładować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wykonania</w:t>
      </w:r>
      <w:r>
        <w:rPr>
          <w:rFonts w:cs="Arial" w:ascii="Arial" w:hAnsi="Arial"/>
          <w:sz w:val="22"/>
        </w:rPr>
        <w:t xml:space="preserve"> (możliwe przemieszczenia)</w:t>
      </w:r>
    </w:p>
    <w:p>
      <w:pPr>
        <w:pStyle w:val="Tekstpodstawowy2"/>
        <w:numPr>
          <w:ilvl w:val="0"/>
          <w:numId w:val="14"/>
        </w:numPr>
        <w:rPr/>
      </w:pPr>
      <w:r>
        <w:rPr/>
        <w:t>Ładowanie dynamiczne: podprogramy są na dysku w formie przemieszczalnej i są ładowane po wywołaniu przez pr. główny. zaleta: nie ładujemy nieużywanego kodu.</w:t>
      </w:r>
    </w:p>
    <w:p>
      <w:pPr>
        <w:pStyle w:val="Tekstpodstawowy2"/>
        <w:numPr>
          <w:ilvl w:val="0"/>
          <w:numId w:val="14"/>
        </w:numPr>
        <w:rPr/>
      </w:pPr>
      <w:r>
        <w:rPr/>
        <w:t>Łączenie dynamiczne (bez niego wszystkie programy musza mieć swoje kopie bibliotek systemowych (np. DLL). W miejscach odwołań znajdują się zakładki (małe fr. kodu, po wywołaniu podające adres procedury bibliotecznej)</w:t>
      </w:r>
    </w:p>
    <w:p>
      <w:pPr>
        <w:pStyle w:val="Tekstpodstawowy2"/>
        <w:numPr>
          <w:ilvl w:val="0"/>
          <w:numId w:val="14"/>
        </w:numPr>
        <w:rPr/>
      </w:pPr>
      <w:r>
        <w:rPr/>
        <w:t>Nakładki (np. *.ovl) – w pamięci jest tylko niezbędny kod, nakładki się wyłączają (na ogół), są przechowywane na dysku w postaci bezwzględnego obrazu pamię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ponieważ procesy wykonują się wyłącznie w pamięci, nie zawsze wszystkie się mieszczą. Więc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11"/>
        </w:numPr>
        <w:rPr>
          <w:b/>
          <w:b/>
        </w:rPr>
      </w:pPr>
      <w:r>
        <w:rPr>
          <w:b/>
        </w:rPr>
        <w:t>Wymian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 może zostać czasowo wysłany z pamięci głównej do zewnętrznej, a po jakimś czasie sprowadzony ponownie do pamięci głównej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wraca w to samo miejsce, chyba że mamy do czynienia z wiązaniem w czasie wykonani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amięć zewnętrzna na potrzeby wymiany służy duży szybki dysk z dostępem bezpośrednim </w:t>
      </w:r>
    </w:p>
    <w:p>
      <w:pPr>
        <w:pStyle w:val="Tekstpodstawowy2"/>
        <w:numPr>
          <w:ilvl w:val="0"/>
          <w:numId w:val="22"/>
        </w:numPr>
        <w:rPr/>
      </w:pPr>
      <w:r>
        <w:rPr/>
        <w:t>Główny narzut: czas transmisji; dla dobrej wydajności czas wykonania musi być długi w porównaniu z czasem przełączania.</w:t>
      </w:r>
    </w:p>
    <w:p>
      <w:pPr>
        <w:pStyle w:val="Tekstpodstawowy2"/>
        <w:numPr>
          <w:ilvl w:val="0"/>
          <w:numId w:val="22"/>
        </w:numPr>
        <w:rPr/>
      </w:pPr>
      <w:r>
        <w:rPr/>
        <w:t>System musi wiedzieć o zapotrzebowaniu na pamięć by pracować efektywnie, przydziału dokonują funkcje systemowe.</w:t>
      </w:r>
    </w:p>
    <w:p>
      <w:pPr>
        <w:pStyle w:val="Tekstpodstawowy2"/>
        <w:numPr>
          <w:ilvl w:val="0"/>
          <w:numId w:val="22"/>
        </w:numPr>
        <w:rPr/>
      </w:pPr>
      <w:r>
        <w:rPr/>
        <w:t xml:space="preserve">W czasie wymiany nie mogą występować operacje we/wy (operujące na buforach pamięci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ie wymienia się procesów we/wy a buforami opiekuje się system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color w:val="339966"/>
        </w:rPr>
      </w:pPr>
      <w:r>
        <w:rPr>
          <w:color w:val="339966"/>
        </w:rPr>
        <w:t>... no i w tym miejscu nastąpił niespodziewany koniec wakacji...</w:t>
      </w:r>
    </w:p>
    <w:p>
      <w:pPr>
        <w:pStyle w:val="Normal"/>
        <w:jc w:val="both"/>
        <w:rPr>
          <w:rFonts w:ascii="Arial" w:hAnsi="Arial" w:cs="Arial"/>
          <w:color w:val="339966"/>
          <w:sz w:val="22"/>
        </w:rPr>
      </w:pPr>
      <w:r>
        <w:rPr>
          <w:rFonts w:cs="Arial" w:ascii="Arial" w:hAnsi="Arial"/>
          <w:color w:val="339966"/>
          <w:sz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8255</wp:posOffset>
              </wp:positionH>
              <wp:positionV relativeFrom="paragraph">
                <wp:posOffset>34290</wp:posOffset>
              </wp:positionV>
              <wp:extent cx="610362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7pt" to="479.9pt,2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Systemy operacyjne – notatki do wykł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5:45:00Z</dcterms:created>
  <dc:creator>Krzysztof</dc:creator>
  <dc:description/>
  <dc:language>en-US</dc:language>
  <cp:lastModifiedBy>K</cp:lastModifiedBy>
  <dcterms:modified xsi:type="dcterms:W3CDTF">2008-11-01T23:31:00Z</dcterms:modified>
  <cp:revision>33</cp:revision>
  <dc:subject/>
  <dc:title/>
</cp:coreProperties>
</file>